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59311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02738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74313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