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0415127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8350729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849202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