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02295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617182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23755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