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239287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42017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859125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