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0192169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9258690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14245942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