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397908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799573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055751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