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4527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19560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96403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