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45168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95878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50816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