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453816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354507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563372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