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6742005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0114886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2052944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