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2221965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1110139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0083091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