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632956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247770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588858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