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5790202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258767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063067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