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330176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006673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349841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