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958628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927090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242701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