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792397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364820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62517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