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542231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0811364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9003959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