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386237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214486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