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62090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147582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184107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