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102425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00504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