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666458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1940803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808295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