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3536765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78912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190896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