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90850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96056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23047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