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630612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21831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939383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