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679375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8366339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2179144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