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325017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993687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450057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