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07422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45050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