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570286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104708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