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67532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06841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12516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