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99186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1873173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85276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