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501568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34525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997948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