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427238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3130862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