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8963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05354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62291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