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463764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151376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9883158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