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529806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65970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186447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