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881483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251621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586217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