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95638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53439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72868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