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863818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017473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