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8826546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536394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