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753897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018271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