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68711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27942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