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668401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249716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