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4443616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02121937"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