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76578546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66462472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3606927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