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18453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73083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32329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