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99369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197932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55422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