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67670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821241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90335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