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88288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51868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53979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