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39921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05419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57617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