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303568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867705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079404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