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838246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11126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379069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