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758022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636520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989702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