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6822239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75886512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40214024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