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820961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505335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