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00089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315561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