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255617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187531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