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4454246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89384288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