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65053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53240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