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322813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280087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441536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