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00166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30492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28730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