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25936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95771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00623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