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927905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56201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