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334131709"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776108142"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12074456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