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303564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0533592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0826295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