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277701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321186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073785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