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38060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42689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