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3966731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8755101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2565972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